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llegato 3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Offerta per Affidamento in concessione del servizio di barbiere/parrucchiere unisex in favore dei pazienti ricoverati presso le Unità Operative Unità Operative dei PP.OO. di MATERA, di POLICORO, di STIGLIANO e TRICARICO.</w:t>
      </w:r>
      <w:r>
        <w:rPr>
          <w:rFonts w:cs="Arial"/>
        </w:rPr>
        <w:t xml:space="preserve"> 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CF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o Titolare della Ditta 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legale in _______________________________ Via ____________________________________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iscritta nel Registro delle Imprese presso la Camera di Commercio di _______________n. _____________ </w:t>
      </w:r>
    </w:p>
    <w:p>
      <w:pPr>
        <w:pStyle w:val="Normal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requisiti di capacità generale previsti dagli artt 94 e 95 del Codice Appalti e di non trovarsi nella condizione prevista dall’art 53 comma 16- ter Dlgs 165/01 (pantouflage o revolving door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i assumere tutti gli obblighi di tracciabilità dei flussi finanziari di cui all’articolo 3 L. 136/2010 e smi. e di confermare la dichiarazione già agli atti dell’Azienda Sanitaria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 avere preso visione dell’avviso di indagine di mercato e dell’allegato capitolato speciale e di accettarne senza condizioni tutti i disp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piena conoscenza della fornitura da eseguire e di ogni circostanza che possa interessare la fornitura stess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 assumere a proprio carico tutti gli oneri assicurativi e previdenziali di legge, di osservare le norme vigenti in materia di sicurezza sul lavoro e di retribuzione dei lavoratori dipendenti, nonché di accettare le condizioni contrattuali e le penalità previste nella lettera di invito e dell’allegato capitolato speciale e di accettarne senza condizioni tutti i disposti, compreso il controllo sanitario richiest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’Operatore Economico può selezionare uno o più lotti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il LOTTO n.1 P.O. di MATER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il LOTTO n. 2 P.O. di POLICOR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il LOTTO n. 3 P.O. di STIGLIAN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il LOTTO n. 4 P.O. di MATER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ssumere l’esecuzione del servizio di cui all’oggetto, in conformità a quanto richiesto e come di seguito riporta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sponibilità a svolgere il servizio (indicare i giorni della settimana e la fascia oraria):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zazione del lavoro e attrezzatura utilizzata (indicare il n. di lavoratori impiegati e l’organizzazione in casi di ferie o malattia):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iffe applicate pe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lio capelli uomo (shampoo + taglio): € 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lio capelli donna (shampoo + taglio): € 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ga donna (shampoo + piega): € 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lio Barba: € 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rienza lavorativa (descrivere la propria esperienza):___________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anone annuo offerto: €____________________________________________________________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Lì, ____________</w:t>
        <w:tab/>
        <w:tab/>
        <w:tab/>
        <w:tab/>
        <w:tab/>
        <w:t xml:space="preserve">          Firma del Legale Rappresentante                      </w:t>
      </w:r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  <w:sz w:val="20"/>
          <w:szCs w:val="20"/>
        </w:rPr>
        <w:t xml:space="preserve">    </w:t>
      </w:r>
      <w:r>
        <w:rPr/>
        <w:t>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662" w:hanging="0"/>
      <w:jc w:val="center"/>
      <w:outlineLvl w:val="0"/>
    </w:pPr>
    <w:rPr>
      <w:rFonts w:ascii="Arial" w:hAnsi="Arial" w:cs="Arial"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bCs/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both"/>
      <w:outlineLvl w:val="6"/>
    </w:pPr>
    <w:rPr>
      <w:rFonts w:ascii="Arial" w:hAnsi="Arial" w:cs="Arial"/>
      <w:b/>
      <w:w w:val="105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w w:val="105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b/>
      <w:w w:val="10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6662" w:hanging="0"/>
      <w:jc w:val="center"/>
    </w:pPr>
    <w:rPr>
      <w:rFonts w:ascii="Arial" w:hAnsi="Arial" w:cs="Arial"/>
      <w:b/>
      <w:sz w:val="18"/>
      <w:szCs w:val="20"/>
    </w:rPr>
  </w:style>
  <w:style w:type="paragraph" w:styleId="Indirizzointerno">
    <w:name w:val="Indirizzo interno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bCs/>
      <w:iCs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rFonts w:ascii="Arial" w:hAnsi="Arial" w:cs="Arial"/>
      <w:color w:val="000000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6:50:00Z</dcterms:created>
  <dc:creator>baffasciroccoa</dc:creator>
  <dc:description/>
  <cp:keywords/>
  <dc:language>en-US</dc:language>
  <cp:lastModifiedBy>Giorgia Capocelli</cp:lastModifiedBy>
  <cp:lastPrinted>2019-11-19T09:19:00Z</cp:lastPrinted>
  <dcterms:modified xsi:type="dcterms:W3CDTF">2026-01-30T08:28:00Z</dcterms:modified>
  <cp:revision>9</cp:revision>
  <dc:subject/>
  <dc:title> </dc:title>
</cp:coreProperties>
</file>